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</w:t>
        <w:tab/>
        <w:tab/>
        <w:tab/>
        <w:tab/>
        <w:tab/>
        <w:t>Date 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8"/>
          <w:szCs w:val="28"/>
        </w:rPr>
        <w:t>Title of story: 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/>
        <w:t>STORY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420"/>
        <w:gridCol w:w="280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ORGANIZ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      </w:t>
            </w:r>
            <w:r>
              <w:rPr>
                <w:rFonts w:cs="Century Gothic" w:ascii="Century Gothic" w:hAnsi="Century Gothic"/>
                <w:sz w:val="40"/>
                <w:szCs w:val="40"/>
              </w:rPr>
              <w:t xml:space="preserve">WORD </w:t>
            </w:r>
          </w:p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     </w:t>
            </w:r>
            <w:r>
              <w:rPr>
                <w:rFonts w:cs="Century Gothic" w:ascii="Century Gothic" w:hAnsi="Century Gothic"/>
                <w:sz w:val="40"/>
                <w:szCs w:val="40"/>
              </w:rPr>
              <w:t>CHOICE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CONVENTIONS</w:t>
            </w:r>
          </w:p>
        </w:tc>
      </w:tr>
      <w:tr>
        <w:trPr>
          <w:trHeight w:val="30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POWERFU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___ A powerful beginning grabs reader’s attention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A mighty middle moves story along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An excellent ending wraps up stor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</w:rPr>
              <w:t>___ The sequence of events is easy to follo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The writing is interesting and makes the reader want to read mor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Colorful describing words paint many clear pictures in the reader’s mind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The right amount of detail helps the reader understand story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___Capitalization is used correctl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Punctuation is used correctly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___All words are spelled correctl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STRO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Beginning grabs reader’s attention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Middle moves the story along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Ending wraps up stor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</w:rPr>
              <w:t>___ The sequence of events is mostly easy to follo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Writing is interesting and makes reader want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 read mor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Describing words paint some clear pictures in the reader’s mind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Some details help reader understand stor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Most letters a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rrectly capitalized. ___ Most punctuatio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s correct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___ Most words are spelled correctl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2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DEVELOP-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___ There is a beginning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There is a middl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There is an ending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</w:rPr>
              <w:t>___ The sequence of events is sometimes difficult to follo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Writing makes sense but could be more interesting to the reader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There are a few describing word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A few details help reader understand story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___ There are some capital letter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___ There is some punctuation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___ Some words are spelled correctly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5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EGINN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___ There is not a clear beginning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There is not a clear middl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There is not a clear ending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</w:rPr>
              <w:t>___ Sequence of events is difficult to follo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Writing is confusing and not very interesting to the reader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There are few if any describing words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___ There are few or no important details to help reader understand story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___ Capital letters are missing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___ Punctuation is missing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___ Many words are spelled incorrectly.</w:t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</w:t>
        <w:tab/>
        <w:tab/>
        <w:tab/>
        <w:tab/>
        <w:tab/>
        <w:t>Date ______________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itle of story: 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ORY RUBRIC - ORGANIZATION</w:t>
      </w:r>
    </w:p>
    <w:tbl>
      <w:tblPr>
        <w:tblW w:w="100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774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ORGANIZATION</w:t>
            </w:r>
          </w:p>
        </w:tc>
      </w:tr>
      <w:tr>
        <w:trPr>
          <w:trHeight w:val="301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POWERFUL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have a powerful beginning that grabs the reader’s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attention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have a mighty middle that moves the story along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have an excellent ending that wraps up my stor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The sequence of events is easy to follow.</w:t>
            </w:r>
          </w:p>
        </w:tc>
      </w:tr>
      <w:tr>
        <w:trPr>
          <w:trHeight w:val="287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STRONG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have a beginning that grabs the reader’s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attention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have a middle that moves the story along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have an ending that wraps up my stor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The sequence of events is mostly easy to follow.</w:t>
            </w:r>
          </w:p>
        </w:tc>
      </w:tr>
      <w:tr>
        <w:trPr>
          <w:trHeight w:val="233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EVELOPING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have a beginning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have a middle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have an ending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The sequence of events is sometimes difficult to follow.</w:t>
            </w:r>
          </w:p>
        </w:tc>
      </w:tr>
      <w:tr>
        <w:trPr>
          <w:trHeight w:val="26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BEGINNING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do not have a clear beginning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do not have a clear middle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do not have a clear ending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The sequence of events is confusing or doesn’t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make sense.</w:t>
            </w:r>
          </w:p>
        </w:tc>
      </w:tr>
    </w:tbl>
    <w:p>
      <w:pPr>
        <w:pStyle w:val="Normal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</w:t>
        <w:tab/>
        <w:tab/>
        <w:tab/>
        <w:tab/>
        <w:tab/>
        <w:t>Date ______________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itle of story: 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ORY RUBRIC – WORD CHOICE</w:t>
      </w:r>
    </w:p>
    <w:tbl>
      <w:tblPr>
        <w:tblW w:w="100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774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WORD CHOICE</w:t>
            </w:r>
          </w:p>
        </w:tc>
      </w:tr>
      <w:tr>
        <w:trPr>
          <w:trHeight w:val="301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POWERFUL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My writing is interesting and makes the reader want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to read more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used colorful describing words that paint many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clear pictures in the reader’s mind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used the right amount of detail to help the reader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understand my stor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87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STRONG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My writing is interesting and makes the reader want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to read more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used describing words that paint some clear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pictures in the reader’s mind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___ I used some details to help the reader understand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my stor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EVELOPING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My writing makes sense but could be more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interesting to the reader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used a few describing words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___ I used a few details to help the reader understand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my stor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6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BEGINNING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My writing is confusing and not very interesting to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the reader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did not use any describing words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did not add important details to help the reader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understand my stor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ame ______________________</w:t>
        <w:tab/>
        <w:tab/>
        <w:tab/>
        <w:tab/>
        <w:tab/>
        <w:t>Date ______________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itle of story: ________________________________________________________________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ORY RUBRIC – CONVENTIONS</w:t>
      </w:r>
    </w:p>
    <w:tbl>
      <w:tblPr>
        <w:tblW w:w="1003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774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CONVENTIONS</w:t>
            </w:r>
          </w:p>
        </w:tc>
      </w:tr>
      <w:tr>
        <w:trPr>
          <w:trHeight w:val="301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POWERFUL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used capitalization correctly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used punctuation correctly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spelled all word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87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 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STRONG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capitalized most words correctly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used most punctuation correctly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spelled most word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DEVELOPING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capitalized some words correctly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used some punctuation correctly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spelled some words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>
          <w:trHeight w:val="2654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>BEGINNING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Capital letters are missing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Punctuation is missing.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___ I spelled many words in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900" w:right="5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22:53:00Z</dcterms:created>
  <dc:creator>MSCP USER</dc:creator>
  <dc:description/>
  <cp:keywords/>
  <dc:language>en-US</dc:language>
  <cp:lastModifiedBy>an MCPS user</cp:lastModifiedBy>
  <cp:lastPrinted>2009-02-25T08:20:00Z</cp:lastPrinted>
  <dcterms:modified xsi:type="dcterms:W3CDTF">2012-03-01T22:53:00Z</dcterms:modified>
  <cp:revision>2</cp:revision>
  <dc:subject/>
  <dc:title>MIGHTY READERS</dc:title>
</cp:coreProperties>
</file>